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Άσκηση 6</w:t>
      </w:r>
    </w:p>
    <w:p>
      <w:pPr>
        <w:pStyle w:val="Normal"/>
        <w:rPr/>
      </w:pPr>
      <w:r>
        <w:rPr/>
        <w:t>Παρακάτω φαίνονται οι γραφικές παραστάσεις για το 2ο σύστημα  της 2</w:t>
      </w:r>
      <w:r>
        <w:rPr>
          <w:vertAlign w:val="superscript"/>
        </w:rPr>
        <w:t>ης</w:t>
      </w:r>
      <w:r>
        <w:rPr/>
        <w:t xml:space="preserve"> άσκησης. Για να βγάλω τις γραφικές παραστάσεις δεν χρησιμοποίησα τον περιορισμό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61635" cy="3978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635" cy="3978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08270" cy="4184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8270" cy="418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4480" cy="40741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07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64480" cy="45129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4480" cy="451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37:00Z</dcterms:created>
  <dc:creator>albousia</dc:creator>
  <dc:description/>
  <dc:language>en-US</dc:language>
  <cp:lastModifiedBy>albousia</cp:lastModifiedBy>
  <dcterms:modified xsi:type="dcterms:W3CDTF">2005-04-09T17:15:00Z</dcterms:modified>
  <cp:revision>6</cp:revision>
  <dc:subject/>
  <dc:title>Άσκηση 6</dc:title>
</cp:coreProperties>
</file>