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Άσκηση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598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Β)</w:t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369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369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369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32375" cy="3781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369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Ε)</w:t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369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Άσκηση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81220" cy="35185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35185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3693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Άσκηση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81220" cy="3518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81220" cy="3518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98695" cy="3606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Άσκηση 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98695" cy="3606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98695" cy="3606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81220" cy="35185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81220" cy="3518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Άσκηση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573905" cy="34302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3905" cy="3437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3518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3518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Άσκηση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606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3518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3518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5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25:00Z</dcterms:created>
  <dc:creator>vezigour</dc:creator>
  <dc:description/>
  <cp:keywords/>
  <dc:language>en-US</dc:language>
  <cp:lastModifiedBy>vezigour</cp:lastModifiedBy>
  <dcterms:modified xsi:type="dcterms:W3CDTF">2005-04-09T15:11:00Z</dcterms:modified>
  <cp:revision>4</cp:revision>
  <dc:subject/>
  <dc:title>Για c=0</dc:title>
</cp:coreProperties>
</file>