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Άσκηση 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 xml:space="preserve">Η γραφική παράσταση που δείχνει τα πολυώνυμα που παρεμβάλλουν την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 στα διάφορα σημεία της, είνα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34000" cy="400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mic Sans MS">
    <w:charset w:val="a1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8"/>
      <w:szCs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5T09:15:00Z</dcterms:created>
  <dc:creator>defragia</dc:creator>
  <dc:description/>
  <cp:keywords/>
  <dc:language>en-US</dc:language>
  <cp:lastModifiedBy>defragia</cp:lastModifiedBy>
  <dcterms:modified xsi:type="dcterms:W3CDTF">2005-05-15T09:18:00Z</dcterms:modified>
  <cp:revision>1</cp:revision>
  <dc:subject/>
  <dc:title>Άσκηση 2</dc:title>
</cp:coreProperties>
</file>