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 γραφική παράσταση για την συνάρτηση και των πολυωνύμων παρεμβολής της άσκησης  3 φαίνεται παρακάτω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37400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00:00Z</dcterms:created>
  <dc:creator>albousia</dc:creator>
  <dc:description/>
  <cp:keywords/>
  <dc:language>en-US</dc:language>
  <cp:lastModifiedBy>iokosmop</cp:lastModifiedBy>
  <dcterms:modified xsi:type="dcterms:W3CDTF">2005-05-15T08:11:00Z</dcterms:modified>
  <cp:revision>3</cp:revision>
  <dc:subject/>
  <dc:title>Άσκηση 3</dc:title>
</cp:coreProperties>
</file>