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Style w:val="PageNumber"/>
        </w:rPr>
        <w:t>Παρακάτω παραθέτουμε την γραφική παράσταση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0640" cy="422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15:00Z</dcterms:created>
  <dc:creator>albousia</dc:creator>
  <dc:description/>
  <cp:keywords/>
  <dc:language>en-US</dc:language>
  <cp:lastModifiedBy>albousia</cp:lastModifiedBy>
  <dcterms:modified xsi:type="dcterms:W3CDTF">2005-05-14T15:17:00Z</dcterms:modified>
  <cp:revision>1</cp:revision>
  <dc:subject/>
  <dc:title>Άσκηση 5</dc:title>
</cp:coreProperties>
</file>