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Άσκηση 4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>Η γραφική παράσταση για το [-3,3]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6983095" cy="583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583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Η γραφική παράσταση για το [-5,5]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7451725" cy="48787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1725" cy="487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44:00Z</dcterms:created>
  <dc:creator>albousia</dc:creator>
  <dc:description/>
  <cp:keywords/>
  <dc:language>en-US</dc:language>
  <cp:lastModifiedBy>harabaou</cp:lastModifiedBy>
  <dcterms:modified xsi:type="dcterms:W3CDTF">2005-05-15T11:35:00Z</dcterms:modified>
  <cp:revision>5</cp:revision>
  <dc:subject/>
  <dc:title>Άσκηση 4</dc:title>
</cp:coreProperties>
</file>