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Άσκηση 3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374005" cy="4761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4005" cy="476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5:00:00Z</dcterms:created>
  <dc:creator>albousia</dc:creator>
  <dc:description/>
  <cp:keywords/>
  <dc:language>en-US</dc:language>
  <cp:lastModifiedBy>harabaou</cp:lastModifiedBy>
  <dcterms:modified xsi:type="dcterms:W3CDTF">2005-05-15T11:33:00Z</dcterms:modified>
  <cp:revision>3</cp:revision>
  <dc:subject/>
  <dc:title>Άσκηση 3</dc:title>
</cp:coreProperties>
</file>