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ΓΡΑΦΙΚΕΣ</w:t>
      </w:r>
      <w:r>
        <w:rPr>
          <w:rFonts w:cs="Curlz MT" w:ascii="Curlz MT" w:hAnsi="Curlz MT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ΠΑΡΑΣΤΑΣΕΙΣ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ΣΚΗΣΗ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8875395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539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ΑΣΚΗΣΗ2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8943975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3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8963025" cy="731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4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8914765" cy="731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4β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8855710" cy="731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5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8924290" cy="731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2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6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8884920" cy="731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4:36:00Z</dcterms:created>
  <dc:creator>almarnar</dc:creator>
  <dc:description/>
  <cp:keywords/>
  <dc:language>en-US</dc:language>
  <cp:lastModifiedBy>almarnar</cp:lastModifiedBy>
  <dcterms:modified xsi:type="dcterms:W3CDTF">2005-05-14T18:59:00Z</dcterms:modified>
  <cp:revision>14</cp:revision>
  <dc:subject/>
  <dc:title/>
</cp:coreProperties>
</file>