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left"/>
        <w:outlineLvl w:val="0"/>
        <w:rPr>
          <w:rFonts w:ascii="Times New Roman" w:hAnsi="Times New Roman" w:eastAsia="Times New Roman" w:cs="Times New Roman"/>
          <w:b/>
          <w:b/>
          <w:bCs/>
          <w:kern w:val="2"/>
          <w:sz w:val="28"/>
          <w:szCs w:val="28"/>
          <w:lang w:eastAsia="el-GR"/>
        </w:rPr>
      </w:pPr>
      <w:r>
        <w:rPr>
          <w:rFonts w:eastAsia="Times New Roman" w:cs="Times New Roman" w:ascii="Times New Roman" w:hAnsi="Times New Roman"/>
          <w:b/>
          <w:bCs/>
          <w:kern w:val="2"/>
          <w:sz w:val="28"/>
          <w:szCs w:val="28"/>
          <w:lang w:eastAsia="el-GR"/>
        </w:rPr>
        <w:t>Συσχετισμός σχεδίου λογαριασμών ΕΛΠ με ΕΓΛΣ (Ν. 4308/2014)</w:t>
      </w:r>
    </w:p>
    <w:p>
      <w:pPr>
        <w:pStyle w:val="Normal"/>
        <w:spacing w:lineRule="auto" w:line="240" w:before="280" w:after="280"/>
        <w:jc w:val="left"/>
        <w:rPr>
          <w:rFonts w:ascii="Times New Roman" w:hAnsi="Times New Roman" w:eastAsia="Times New Roman" w:cs="Times New Roman"/>
          <w:b/>
          <w:b/>
          <w:bCs/>
          <w:kern w:val="2"/>
          <w:sz w:val="24"/>
          <w:szCs w:val="24"/>
          <w:lang w:eastAsia="el-GR"/>
        </w:rPr>
      </w:pPr>
      <w:r>
        <w:rPr>
          <w:rFonts w:eastAsia="Times New Roman" w:cs="Times New Roman" w:ascii="Times New Roman" w:hAnsi="Times New Roman"/>
          <w:b/>
          <w:bCs/>
          <w:kern w:val="2"/>
          <w:sz w:val="24"/>
          <w:szCs w:val="24"/>
          <w:lang w:eastAsia="el-GR"/>
        </w:rPr>
      </w:r>
    </w:p>
    <w:p>
      <w:pPr>
        <w:pStyle w:val="Normal"/>
        <w:spacing w:lineRule="auto" w:line="240" w:before="280" w:after="280"/>
        <w:jc w:val="left"/>
        <w:rPr>
          <w:rFonts w:ascii="Times New Roman" w:hAnsi="Times New Roman" w:eastAsia="Times New Roman" w:cs="Times New Roman"/>
          <w:vanish/>
          <w:sz w:val="24"/>
          <w:szCs w:val="24"/>
          <w:lang w:eastAsia="el-GR"/>
        </w:rPr>
      </w:pPr>
      <w:r>
        <w:rPr>
          <w:rFonts w:eastAsia="Times New Roman" w:cs="Times New Roman" w:ascii="Times New Roman" w:hAnsi="Times New Roman"/>
          <w:b/>
          <w:bCs/>
          <w:vanish/>
          <w:sz w:val="24"/>
          <w:szCs w:val="24"/>
          <w:lang w:eastAsia="el-GR"/>
        </w:rPr>
        <w:t>Συσχετισμός σχεδίου λογαριασμών ΕΛΠ με ΕΓΛΣ (Ν. 4308/2014)</w:t>
      </w:r>
    </w:p>
    <w:p>
      <w:pPr>
        <w:pStyle w:val="Normal"/>
        <w:spacing w:lineRule="auto" w:line="240" w:before="280" w:after="280"/>
        <w:jc w:val="left"/>
        <w:rPr/>
      </w:pPr>
      <w:r>
        <w:rPr/>
        <w:t>Οι κωδικοί και οι τίτλοι λογαριασμών του παρόντος νόμου (πρώτη και δεύτερη στήλη) αντιστοιχίζονται στο βαθμό που είναι εφικτό με τους κωδικούς των λογαριασμών του Ελληνικού Γενικού Λογιστικού Σχεδίου (δεύτερη στήλη).</w:t>
      </w:r>
    </w:p>
    <w:tbl>
      <w:tblPr>
        <w:tblW w:w="5600" w:type="pct"/>
        <w:jc w:val="left"/>
        <w:tblInd w:w="-431" w:type="dxa"/>
        <w:tblLayout w:type="fixed"/>
        <w:tblCellMar>
          <w:top w:w="0" w:type="dxa"/>
          <w:left w:w="0" w:type="dxa"/>
          <w:bottom w:w="0" w:type="dxa"/>
          <w:right w:w="0" w:type="dxa"/>
        </w:tblCellMar>
      </w:tblPr>
      <w:tblGrid>
        <w:gridCol w:w="1974"/>
        <w:gridCol w:w="7328"/>
      </w:tblGrid>
      <w:tr>
        <w:trPr>
          <w:trHeight w:val="315" w:hRule="atLeast"/>
        </w:trPr>
        <w:tc>
          <w:tcPr>
            <w:tcW w:w="9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Ενσώματα και άυλα πάγια περιουσιακά στοιχεί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ή αξία (κόστος ή αναπροσαρμοσμένη) γης:  10.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γης:  44.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Διαμορφώσεις γης υποκείμενες σε απόσβεση</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ή αξία (κόστος ή αναπροσαρμοσμένη) διαμορφώσεων γης:  11.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διαμορφώσεων γης:  11.99.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διαμορφώσεων γης: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τήρια - τεχνικά έργ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ή αξία (κόστος ή αναπροσαρμοσμένη) κτηρίων – τεχνικών έργων:  11.00, 11.01, 11.03, 11.07, 11.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κτηρίων – τεχνικών έργων:  11.99.00, 11.99.01, 11.99.03, 11.99.07, 11.99.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κτηρίων – τεχνικών έργων:  44.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Μηχανολογικός εξοπλισμό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μηχανολογικού εξοπλισμού:  12.00, 12.01, 12.02, 12.03, 12.04, 12.05, 12.07, 12.08, 12.10, 12.11, 12.12, 12.13, 12.14, 12.15, 12.17, 12.1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Σωρευμένες αποσβέσεις μηχανολογικού εξοπλισμού:  12.99.00, 12.99.01, 12.99.02, 12.99.03, 12.99.04, 12.99.05, 12.99.07, 12.99.08, 12.99.10, 12.99.11, 12.99.12, 12.99.13, 12.99.14, 12.99.15, 12.99.17, 12.99.1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μηχανολογικού εξοπλισμού: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Μεταφορικά μέσ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μεταφορικών μέσων:  13.00, 13.01, 13.02, 13.03, 13.04, 13.05, 13.06, 13.10, 13.11, 13.12, 13.13, 13.14, 13.15, 13.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Σωρευμένες αποσβέσεις μεταφορικών μέσων:  13.99.00, 13.99.01, 13.99.02, 13.99.03, 13.99.04, 13.99.05, 13.99.06, 13.99.10, 13.99.11, 13.99.12, 13.99.13, 13.99.14, 13.99.15, 13.99.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μεταφορικών μέσων:  44.10 ,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Λοιπός εξοπλισμό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εξοπλισμού:  14.00, 14.01, 14.02, 14.03, 14.04, 14.05, 14.08, 14.10, 14.11, 14.12, 14.13, 14.14, 14.15, 14.1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εξοπλισμού:  14.99.00, 14.99.01, 14.99.02, 14.99.03, 14.99.04, 14.99.05, 14.99.08, 14.99.10, 14.99.11, 14.99.12, 14.99.13, 14.99.14, 14.99.15, 14.99.1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5.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εξοπλισμού: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Επενδύσεις σε ακίνητ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ή αξία (κόστος ή αναπροσαρμοσμένη) επενδύσεων σε ακίνητα:  10.10, 11.14, 11.1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επενδύσεων σε ακίνητα:  11.99.14, 11.99.1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6.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επενδύσεων σε ακίνητα: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άγια βιολογικά περιουσιακά στοιχεί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ώντα ζώ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ή αξία (κόστος ή αναπροσαρμοσμένη) ζώντων ζώων:  14.06, 14.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ζώντων ζώων:  14.99.06, 14.99.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ζώντων ζώων: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ένδρα και φυτά</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ή αξία (κόστος ή αναπροσαρμοσμένη) δένδρων και φυτών:  10.04, 10.05, 10.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δένδρων και φυτών:  10.99.04, 10.99.05, 10.99.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7.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δένδρων και φυτών: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1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Άυλ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πάνες ανάπτυξη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δαπανών ανάπτυξ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δαπανών ανάπτυξ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δαπανών ανάπτυξ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εραξί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υπεραξίας:  16.0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υπεραξίας:  16.99.0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υπεραξίας:  44.10,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άυλ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λοιπών άυλων:  16.01, 16.02, 16.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σβέσεις λοιπών άυλων:  16.99.01, 16.99.02, 16.99.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8.0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ωρευμένες απομειώσεις λοιπών άυλων:  44.10, </w:t>
            </w:r>
          </w:p>
        </w:tc>
      </w:tr>
      <w:tr>
        <w:trPr>
          <w:trHeight w:val="103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ολούθηση σε ξεχωριστό υπολογαριασμό του αντίστοιχου παγίου</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15.01, 15.02, 15.0315.04</w:t>
            </w:r>
          </w:p>
        </w:tc>
      </w:tr>
      <w:tr>
        <w:trPr>
          <w:trHeight w:val="6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ημείωση</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άλυση παγίων παρέχεται στο σχετικό μητρώο, το οποίο έχει όλη την λεπτομερή πληροφόρηση για κάθε επιμέρους πάγιο (αξία κτήσης, ημερομηνία κτήσης, επιχορήγηση, προσθήκες, βελτιώσεις, αποσβέσεις, απομειώσεις, κέντρο κόστους, κλπ.), ώστε να παρέχεται η δυνατότητα ομαδοποίησης σχετικών πληροφοριών με διάφορους τρόπους και σε διάφορα επίπεδ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Εμπορεύματα:  2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μπορεύματα έναρξης:  20.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γορές εμπορευμάτων χρήσης:  20.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0.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αγορών εμπορευμάτων:  20.9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0.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αγορών εμπορευμάτ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0.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εμπορευμάτ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0.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μπορεύματα λήξης:  20.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ροϊόντα:  21, 2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ϊόντα έναρξης:  21.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γωγή χρήσ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προϊόντ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1.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ϊόντα λήξης:  21.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Βιολογικά περιουσιακά στοιχεία (κυκλοφορούντ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ώντα ζώα:  14.06, 14.16, 14.99.06, 14.99.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22.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ώντα ζώα έναρξ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γορές ζώντων ζώ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αγορών ζώντων ζώ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αγορών ζώντων ζώ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ζώντων ζώ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φορές επιμέτρησης εύλογης αξίας ζώντων ζώ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1.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ώντα ζώα λήξης:  Δεν υπάρχει ,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ένδρα και φυτά:  10.00, 10.05, 10.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ένδρα και φυτά έναρξ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γορές δένδρων και φυ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αγορών δένδρων και φυ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αγορών δένδρων και φυ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δένδρων και φυ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φορές επιμέτρησης εύλογης αξίας δένδρων και φυ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2.02.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ένδρα και φυτά λήξη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αραγωγή σε εξέλιξη :  2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γωγή σε εξέλιξη έναρξης:  23.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γωγή σε εξέλιξη λήξης:  23.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ρώτες ύλες και υλικά:  2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ώτες ύλες και υλικά έναρξης:  2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γορές πρώτων υλών και υλικών χρήσης:  24.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αγορών πρώτων υλών και υλικών:  24.9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4.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αγορών πρώτων υλών και υλικ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4.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πρώτων υλών και υλικ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4.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θέματα λήξης πρώτων υλών και υλικών:  2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Υλικά συσκευασίας:  2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λικά συσκευασίας έναρξης:  2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γορές υλικών συσκευασίας:  28.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5.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αγορών υλικών συσκευασίας:  28.9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5.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αγορών υλικών συσκευασία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5.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υλικών συσκευασία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5.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λικά συσκευασίας λήξης:  2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νταλλακτικά παγίων:  2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ταλλακτικά παγίων έναρξης:  26.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γορές ανταλλακτικών παγίων:  2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6.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αγορών ανταλλακτικών παγίων:  26.9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6.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αγορών ανταλλακτικών παγί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6.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ανταλλακτικ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6.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ταλλακτικά παγίων λήξης:  26.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2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Λοιπά αποθέματα:  2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αποθέματα έναρξης:  25.00, 25.01, 25.02, 25.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αποθέματα λήξης:  25.00, 25.01, 25.02, 25.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ελά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3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ελάτες – μη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ελάτες μη συνδεδεμένες οντότητες – ονομαστικό ποσό:  30.00, 30.01, 30.02, 30.03, 30.04, 30.97, 30.98, 30.9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 δουλευμένοι τόκοι μη συνδεδεμένων πελα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μη συνδεδεμένων πελατών:  30.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1.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μη συνδεδεμένων πελατών:  44.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ελάτες – συν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νδεδεμένοι πελάτες – ονομαστικό ποσό:  30.00, 30.01, 30.02, 30.03, 30.04, 30.97, 30.9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 δουλευμένοι τόκοι συνδεδεμένων πελατ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υνδεδεμένων πελατών:  30.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0.02.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συνδεδεμένων πελατών:  44.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ξιόγραφα εμπορικών απαιτήσε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γραφα εμπορικών απαιτήσεων – μη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γραφα εμπορικών απαιτήσεων μη συνδεδεμένων οντοτήτων – ονομαστικό ποσό:  31.00, 31.01, 31.02, 31.03, 31.07, 31.08, 31.09, 31.10, 33.90, 33.91, 18.07, 18.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 δουλευμένοι τόκοι αξιογράφων εμπορικών απαιτήσεων μη συνδεδεμένων οντοτήτων:  31.13, 18.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31.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αξιογράφων εμπορικών απαιτήσεων μη συνδεδεμένων οντοτήτων:  44.11,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γραφα εμπορικών απαιτήσεων –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γραφα εμπορικών απαιτήσεων συνδεδεμένων οντοτήτων – ονομαστικό ποσό:  31.00, 31.01, 31.02, 31.03, 31.07, 31.08, 31.09, 31.10, 33.90, 33.91, 18.07, 18.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 δουλευμένοι τόκοι αξιογράφων εμπορικών απαιτήσεων συνδεδεμένων οντοτήτων:  31.13, 18.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1.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αξιογράφων εμπορικών απαιτήσεων συνδεδεμένων οντοτήτων:  44.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Χορηγηθέντα δάνει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άνεια χορηγηθέντα σε συνδεδεμένες οντότητες:  18.02, 18.03, 18.04, 18.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άνεια χορηγηθέντα στο προσωπικό και στη διοίκηση:  18.06, 33.01, 33.02, 33.07, 33.08, 33.09, 33.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χορηγηθέντα δάνεια:  18.13, 18.1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2.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χορηγηθέντων δανείων:  44.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Λοιπές απαιτήσ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σοδα από πάσης φύσεως συμμετοχές εισπρακτέα:  3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σοδα από πάσης φύσεως συμμετοχές εισπρακτέα - ονομαστικό ποσό</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 έσοδα από πάσης φύσεως συμμετοχές εισπρακτέ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3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απαιτήσεις από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απαιτήσεις από συνδεδεμένες οντότητες - ονομαστικό ποσό</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 άλλες απαιτήσεις από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απαιτήσεις από μη συνδεδεμένες οντότητες:  18.11, 33.13 , 33.14, 33.17, 33.18, 33.19, 33.20, 33.21, 33.97, 33.98, 33.99 ΔΙΕΓΡΑΨΑ ΤΟΝ 18.12 ΟΦ. ΚΕΦΑΛΑΙΟ</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απαιτήσεις από μη συνδεδεμένες οντότητες - ονομαστικό ποσό</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3.0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 άλλες απαιτήσεις από μη συνδεδεμένες οντότητες:  44.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Επενδύσ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κρατούμενες έως τη λήξη επενδύσ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κρατούμενες έως τη λήξη επενδύσεις – ονομαστική αξία:  18.15, 18.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κρατούμενες έως τη λήξη επενδύσεις – συμπληρωματικά ποσά:  18.15, 18.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διακρατούμενων έως τη λήξη επενδύσεων:  44.11,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θέσιμα για πώληση</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θέσιμα για πώληση:  18.01, 18.15, 18.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διαθέσιμων για πώληση:  18.01.19, 44.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μπορικό χαρτοφυλάκιο:  3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Χρηματοοικονομικά στοιχεία για αντιστάθμιση: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ηματοοικονομικά στοιχεία για αντιστάθμιση εύλογης αξία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ηματοοικονομικά στοιχεία για αντιστάθμιση ταμειακών ροώ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Συμμετοχέ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μμετοχές σε θυγατρικέ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μμετοχές σε θυγατρικές:  1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συμμετοχών σε θυγατρικές:  18.00.1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μμετοχές σε συγγενεί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μμετοχές σε συγγενείς:  1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συμμετοχών σε συγγενείς:  18.00.1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μμετοχές σε κοινοπραξί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μμετοχές σε κοινοπραξίες:  1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6.0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ς συμμετοχών σε κοινοπραξίες:  18.00.1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ροπληρωμένα έξοδα και δουλευμένα έσοδα περιόδου</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πληρωμένα έξοδα:  36.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7.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πληρωμένα έξοδα σε μη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7.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πληρωμένα έξοδα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ουλευμένα έσοδα περιόδου:  3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7.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ουλευμένα έσοδα περιόδου από μη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7.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ουλευμένα έσοδα περιόδου από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3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Ταμειακά διαθέσιμα και ισοδύναμα:  3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8.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αμείο:  3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8.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ταθέσεις όψεως:  38.03, 38.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8.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ταθέσεις προθεσμίας:  38.04, 38.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8.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ταμειακά ισοδύναμα:  38.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αβαλλόμενοι φόροι ενεργητικού: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εφάλαιο:  40.00, 40.01, 40.02, 40.03, 40.04, 40.05, 40.06, 40.07</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Υπέρ το άρτιο:  41.00, 41.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αταθέσεις ιδιοκτητών:  43.00, 43.01, 43.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Ίδιοι τίτλο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ία κτήσης ίδιων τίτλων:  34.2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τέλεσμα (κέρδος/ζημία) από τη διάθεση ίδιων τίτλων:  64.12.02, 76.04.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Διαφορές εύλογης αξία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φορές εύλογης αξίας ενσώματων παγίων:  41.07</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φορές εύλογης αξίας διαθέσιμων για πώληση:  41.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φορές εύλογης αξίας στοιχείων αντιστάθμισης ταμειακών ροώ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Συναλλαγματικές διαφορέ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ποθεματικά νόμων και καταστατικού:  41.02, 41.03, 41.04, 41.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φορολόγητα αποθεματικά:  41.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4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ποτελέσματα εις νέο:  42.00, 42.01, 42.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ρομηθευτέ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μηθευτές – μη συνδεδεμένες οντότητες:  50.00, 50.01, 50.02, 50.03, 50.04, 53.08, 50.08πάγι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μηθευτές – συνδεδεμένες οντότητες:  50.00, 50.01, 50.02, 50.03, 50.04, 53.08, 50.08πάγι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ε προμηθευτές – μη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ε προμηθευτές για μη κυκλοφορούντα στοιχεία – μη συνδεδεμένες οντότητες:  15.09, 32.00, 50.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ε προμηθευτές για αποθέματα – μη συνδεδεμένες οντότητες:  50.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ές προκαταβολές σε προμηθευτές – μη συνδεδεμένες οντότητες:  50.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ε προμηθευτές – συνδεδεμένες οντότητε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ε προμηθευτές για μη κυκλοφορούντα στοιχεία – συνδεδεμένες οντότητες:  15.09, 32.00, 50.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ές σε προμηθευτές για αποθέματα – συνδεδεμένες οντότητες:  50.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0.0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ές προκαταβολές σε προμηθευτές – συνδεδεμένες οντότητες:  50.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ξιόγραφα εμπορικών υποχρεώσε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γραφα εμπορικών υποχρεώσεων – μη συνδεδεμένες οντότητες:  51, 45.19, 45.20, 45.21, 53.9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γραφα εμπορικών υποχρεώσεων – συνδεδεμένες οντότητες:  51, 45.19, 45.20, 45.21, 53.9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Τραπεζικά δάνει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ραπεζικά δάνεια – μη συνδεδεμένες οντότητες:  45.00, 45.01, 45.02, 45.03, 45.10, 45.11, 45.12, 45.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ραπεζικά δάνεια – συνδεδεμένες οντότητες:  45.00, 45.01, 45.02, 45.03, 45.10, 45.11, 45.12, 45.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Λοιπές υποχρεώσ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άνεια από συνδεδεμένες οντότητε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δάνεια: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δοχές προσωπικού πληρωτέες:  53.00, 53.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οχρεώσεις προς ιδιοκτήτες και Διευθυντικό Προσωπικό :  53.1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ίσματα, προμερίσματα και άλλα ποσά συναφούς φύσης πληρωτέα:  53.01, 53.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υποχρεώσεις:  53.04, 53.05, 53.06, 53.07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3.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υποχρεώσεις προς συνδεδεμένες οντότητες :  53.10, 53.11, 53.12, 5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Υποχρεώσεις από φόρους και τέλη</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όρος εισοδήματος πληρωτέο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imes New Roman" w:ascii="Times New Roman" w:hAnsi="Times New Roman"/>
                <w:sz w:val="24"/>
                <w:szCs w:val="24"/>
                <w:lang w:eastAsia="el-GR"/>
              </w:rPr>
              <w:t>54.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όρος εισοδήματος ετήσιας δήλωσης:  54.07, 54.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ρατούμενος φόρος εισοδήματος της οντότητας (αντίθετος):  3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καταβολή φόρου εισοδήματος (αντίθετος):  3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όρος προστιθέμενης αξίας (ΦΠ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ΠΑ εκροών:  5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ΠΑ εισροών:  5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ταβληθείς ΦΠΑ:  5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ρατούμενοι φόροι εισοδήματος τρίτ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ρατούμενος φόρος από μισθωτή εργασία και συντάξεις:  54.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ρατούμενος φόρος από επιχειρηματική δραστηριότητα:  54.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ρατούμενος φόρος διανεμομένων μερισμάτων:  54.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3.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οί παρακρατούμενοι φόροι εισοδήματος:  54.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έλη χαρτοσήμου:  54.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4.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οί φόροι, τέλη και εισφορές:  54.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Υποχρεώσεις σε ασφαλιστικούς οργανισμού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οχρεώσεις σε ασφαλιστικούς οργανισμούς κύριας ασφάλισης:  55.00, 55.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οχρεώσεις σε ασφαλιστικούς οργανισμούς επικουρικής ασφάλισης:  55.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Δουλευμένα έξοδα και έσοδα επομένων χρήσε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ξοδα χρήσεως δουλευμένα:  5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6.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ξοδα χρήσεως δουλευμένα – μη συνδεδεμένες οντότητε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6.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ξοδα χρήσεως δουλευμένα – συνδεδεμένες οντότητε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σοδα επόμενων χρήσεων:  56.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6.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σοδα επόμενων χρήσεων – μη συνδεδεμένες οντότητε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6.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σοδα επόμενων χρήσεων – συνδεδεμένες οντότητε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ροβλέψ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παροχές σε εργαζομένους:  4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ές προβλέψ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εκκρεμοδικίες:  44.09, 44.12, 44.13,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δοσμένες εγγυήσεις:  44.09, 44.12, 44.13,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αποκατάσταση περιβάλλοντος:  44.09, 44.12, 44.13,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2.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διαφορές φορολογικού ελέγχου: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2.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προβλέψεις:  44.09, 44.12, 44.13, , ,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7.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συνδεδεμένες οντότητε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ρατικές επιχορηγήσεις:  41.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5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ναβαλλόμενοι φόροι παθητικού: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αροχές σε εργαζόμενου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ικτές αποδοχές:  60.00, 60.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ργοδοτικές εισφορές:  60.03, 60.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0.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ές παροχές:  60.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0.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παροχές μετά την έξοδο από την υπηρεσία (καθαρό):  6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0.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οχές σε εργαζόμενους συνδεδεμένων οντοτήτων :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Ζημιές επιμέτρησης περιουσιακών στοιχ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ενσώματων παγίων (πλην βιολογικών):  83.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βιολογικών περιουσιακών στοιχείων:  83.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άυλων παγίων:  83.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αποθεμάτ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χρηματοοικονομιικών στοιχ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πελατών:  83.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αξιογράφων εμπορικών απαιτήσεων:  68.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διακρατούμενων μέχρι τη λήξη επενδύσεων:  68.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συμμετοχών σε θυγατρικές:  68.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συμμετοχών σε συγγενείς:  68.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5.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συμμετοχών σε κοινοπραξίες:  68.1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μείωση λοιπών περιουσιακών στοιχείων:  68.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ίες από επιμέτρηση στην εύλογη αξί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εύλογης αξίας ενσώματων πάγιων στοιχείων:  64.11εν μέρει μόνο</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εύλογης αξίας βιολογικών περιουσιακών στοιχείων:  64.12εν μέρει μόνο</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1.07.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εύλογης αξίας χρηματοοικονομικών στοιχείων:  64.13εν μέρει μόνο</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Χρεωστικές συναλλαγματικές διαφορέ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αλλαγματικές διαφορές από διακανονισμό:  81.00.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τικές διαφορές διακανονισμού εμπορικών απαιτήσεων και υποχρεώσε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τικές διαφορές διακανονισμού δαν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τικές διαφορές διακανονισμού λοιπών στοιχείων ισολογισμού</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αλλαγματικές διαφορές επιμέτρησης:  81.00.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τικές διαφορές επιμέτρησης εμπορικών απαιτήσεων και υποχρεώσε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τικές διαφορές επιμέτρησης δαν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2.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ές συν/τικές διαφορές επιμέτρησης λοιπών στοιχείων ισολογισμού</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Ζημιές από διάθεση-απόσυρση μη κυκλοφορούντων περιουσιακών στοιχ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από διάθεση-απόσυρση ενσώματων παγίων:  81.02.00, 81.02.01, 81.02.02, 81.02.03, 81.02.04, 81.02.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από διάθεση-απόσυρση άυλων πάγιων στοιχείων:  81.02.00, 81.02.01, 81.02.02, 81.02.03, 81.02.04, 81.02.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από διάθεση χρηματοοικονομικών στοιχείων:  64.1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3.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ίες από διάθεση - απόσυρση περιουσιακών στοιχεί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Διάφορα λειτουργικά έξοδα: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μοιβές για υπηρεσίες:  62.06, 64.01, 64.03, 64.05, 64.09, 61.00, 61.01, 61.02, 61.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μοιβές για υπηρεσίες – μη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μοιβές για υπηρεσίες –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νέργεια:  62.00, 62.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Ύδρευση:  62.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ηλεπικοινωνίες:  62.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νοίκια:  62.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5.01 </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νοίκια – μη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νοίκια –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σφάλιστρα:  62.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ταφορικά:  6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αλώσιμα:  64.07, 64.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0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κευές και συντηρήσεις:  62.07</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1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φήμιση και προβολή:  64.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1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όροι και τέλη (πλην φόρου εισοδήματος):  63.02, 63.03, 63.04, 63.05, 63.06, 63.98, 88.0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1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έξοδα:  81.00, 82.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4.1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άφορα λειτουργικά έξοδα από συνδεδεμένες  οντότητες :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Χρεωστικοί τόκοι και συναφή έξοδ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όκοι τραπεζικών δανείων:  65.01.00, 65.01.01, 65.01.02, 65.01.03, 65.02, 65.03, 65.04, 65.05, 65.07, 65.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όκοι δανείων από συνδεδεμένες οντότητες:  65.01.04, 65.01.05, 65.01.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5.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όκοι λοιπών δανείων:  65.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5.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όκοι λοιπών υποχρεώσεων και προβλέψεων:  65.01.07, 65.01.08, 65.01.09, 65.01.10, 65.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5.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Λοιπά χρηματοοικονομικά έξοδα:  65.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ποσβέσει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διαμορφώσεων γης:  66.01.03, 66.01.2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κτηρίων - τεχνικών έργων:  6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μηχανολογικού εξοπλισμού:  66.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μεταφορικών μέσων:  66.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λοιπού εξοπλισμού:  66.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επενδύσεων σε ακίνητα:  6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πάγιων βιολογικών περιουσιακών στοιχείων:  66.04.16, 66.00.05, 66.00.06, 66.00.15, 66.00.1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6.0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άυλων παγίων66.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συνήθη έξοδα και ζημιέ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φυσικών καταστροφών:  81.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ημιές άλλων καταστροφών:  81.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7.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α ασυνήθη έξοδα και ζημίες:  81.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7.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όστιμα, προσαυξήσεις και ποινές:  81.00, 82.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7.05 </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συνήθη έξοδα και ζημιές από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ροβλέψεις (εκτός από προβλέψεις για το προσωπικό)</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8.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εκκρεμοδικίες:  68.09,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8.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δοσμένες εγγυήσεις:  68.09,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8.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αποκατάσταση περιβάλλοντος:  68.09,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8.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διαφορές φορολογικού ελέγχου πλην φόρου εισοδήματος:  68.09,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8.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ες προβλέψεις:  68.09, 83.12, 83.1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8.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6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Φόρος εισοδήματο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9.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ρέχων φόρος (έξοδο) περιόδου:  63.00, 88.06, 88.0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9.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αβαλλόμενος φόρος (έξοδο) περιόδου: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69.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για διαφορές φορολογικού ελέγχου φόρου εισοδήματο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ωλήσεις αγαθών και υπηρεσιώ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εμπορευμάτων (καθαρές) σε μη συνδεδεμένες οντότητες:  7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εμπορευμάτων (ονομαστικές) σε μη συνδεδεμένες οντότητες:  7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εμπορευμάτων σε μη συνδεδεμένες οντότητες:  7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εμπορευμάτων σε μη συνδεδεμένες οντότητες:  7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εμπορευμάτων (καθαρές)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εμπορευμάτ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εμπορευμάτ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εμπορευμάτ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προϊόντων έτοιμων και ημιτελών (καθαρές) σε μη συνδεδεμένες οντότητες:  7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προϊόντων έτοιμων και ημιτελών σε μη συνδεδεμένες οντότητες:  7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προϊόντων έτοιμων και ημιτελών σε μη συνδεδεμένες οντότητες:  7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3.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προϊόντων έτοιμων και ημιτελών σε μη συνδεδεμένες οντότητες:  7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προϊόντων έτοιμων και ημιτελών (καθαρές)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προϊόντων έτοιμων και ημιτελώ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προϊόντων έτοιμων και ημιτελώ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προϊόντων έτοιμων και ημιτελώ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λοιπών αποθεμάτων (καθαρές) σε μη συνδεδεμένες οντότητες:  7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λοιπών αποθεμάτων σε μη συνδεδεμένες οντότητες:  7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λοιπών αποθεμάτων σε μη συνδεδεμένες οντότητες:  7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5.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λοιπών αποθεμάτων σε μη συνδεδεμένες οντότητες:  7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λοιπών αποθεμάτων (καθαρές)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λοιπών αποθεμάτ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λοιπών αποθεμάτ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6.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λοιπών αποθεμάτω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υπηρεσιών (καθαρές) σε μη συνδεδεμένες οντότητες:  7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υπηρεσιών σε μη συνδεδεμένες οντότητες:  7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υπηρεσιών σε μη συνδεδεμένες οντότητες:  7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7.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υπηρεσιών σε μη συνδεδεμένες οντότητες:  7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υπηρεσιών (καθαρές)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8.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ωλήσεις υπηρεσιώ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8.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τροφές πωλήσεων υπηρεσιώ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0.08.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πτώσεις πωλήσεων υπηρεσιών σε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Λοιπά συνήθη έσοδ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επιχορηγήσεων παγίων στοιχείων:  81.01.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χορηγήσεις τόκων:  74.05</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χορηγήσεις λοιπών εξόδων:  74.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1.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α λειτουργικά έσοδα:  74.00, 74.01, 74.02, 75.00, 75.01, 75.02, 75.03, 75.04, 75.05, 75.06, 75.07, 75.08, 75.10, 81.01, 81.03, 82.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1.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α λειτουργικά έσοδα από συνδεδεμένες οντότητες :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ιστωτικοί τόκοι και συναφή έσοδ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οί τόκοι πωλήσεων:  76.03.04, 76.03.05, 76.03.06</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οί τόκοι δανείων και απαιτήσεων:  76.03.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οί τόκοι άλλων επενδύσεων:  76.03.00, 76.03.01, 76.03.02</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2.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οί τόκοι και συναφή έσοδα από συνδεδεμένες οντότητε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Πιστωτικές συναλλαγματικές διαφορές</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αλλαγματικές διαφορές από διακανονισμό: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τικές διαφορές διακανονισμού εμπορικών απαιτήσεων και υποχρ/σεων: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τικές διαφορές διακανονισμού δανείων: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1.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τικές διαφορές διακανονισμού λοιπών στοιχείων ισολογισμού: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αλλαγματικές διαφορές επιμέτρησης: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τικές διαφορές επιμέτρησης εμπορικών απαιτήσεων και υποχρεώσεων: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τικές διαφορές επιμέτρησης δανείων: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3.0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ές συν/τικές διαφορές επιμέτρησης λοιπών στοιχείων ισολογισμού:  81.01.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Έσοδα συμμετοχώ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4.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ίσματα από συμμετοχές σε συγγενείς:  7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4.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ίσματα από συμμετοχές σε θυγατρικές:  7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4.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ίσματα από συμμετοχές σε κοινοπραξίες:  7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4.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ρίσματα από λοιπούς συμμετοχικούς τίτλους:  76.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έρδη από διάθεση μη κυκλοφορούντων περιουσιακών στοιχ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5.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διάθεση ενσώματων παγίων:  81.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5.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διάθεση άυλων πάγιων στοιχείων:  81.03</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5.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διάθεση χρηματοοικονομικών στοιχείων:  76.04</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5.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διάθεση μη κυκλοφορούντων περιουσιακών στοιχείων σε συνδεδεμένες οντότητες :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έρδη από αναστροφή προβλέψεων και απομειώσε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προβλέψεων για εκκρεμοδικίες: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προβλέψεων για δοσμένες εγγυήσεις: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προβλέψεων για αποκατάσταση περιβάλλοντος: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προβλέψεων για διαφορές φορολογικού ελέγχου πλην φόρου εισοδήματος: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άλλων προβλέψεων: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ενσώματων παγίων (πλην βιολογικών):  84.00.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βιολογικών περιουσιακών στοιχείων:  84.00.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άυλων παγίων:  84.00.1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0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αποθεμάτων: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χρηματοοικονομιικών στοιχείων</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πελατών: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αξιογράφων εμπορικών απαιτήσεων: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0.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διακρατούμενων μέχρι τη λήξη επενδύσεων: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0.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συμμετοχών σε θυγατρικές: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0.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συμμετοχών σε συγγενείς: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Modern No. 20" w:hAnsi="Modern No. 20" w:eastAsia="Times New Roman" w:cs="Modern No. 20"/>
                <w:sz w:val="24"/>
                <w:szCs w:val="24"/>
                <w:lang w:eastAsia="el-GR"/>
              </w:rPr>
            </w:pPr>
            <w:r>
              <w:rPr>
                <w:rFonts w:eastAsia="Times New Roman" w:cs="Modern No. 20" w:ascii="Modern No. 20" w:hAnsi="Modern No. 20"/>
                <w:sz w:val="24"/>
                <w:szCs w:val="24"/>
                <w:lang w:eastAsia="el-GR"/>
              </w:rPr>
              <w:t>76.10.06</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συμμετοχών σε κοινοπραξίες: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6.1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απομείωσης λοιπών περιουσιακών στοιχείων:  84.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7</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Κέρδη από επιμέτρηση στην εύλογη αξία</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7.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εύλογης αξίας ενσώματων πάγιων στοιχείων:  Δεν υπάρχει </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7.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εύλογης αξίας βιολογικών περιουσιακών στοιχείων: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7.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εύλογης αξίας χρηματοοικονομικών στοιχείων: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8</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Φόρος εισοδήματος έσοδο</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8.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ρέχων φόρος περιόδου έσοδο: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8.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αβαλλόμενος φόρος περιόδου έσοδο: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8.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έρδη από αναστροφή προβλέψεων για διαφορές φορολογικού ελέγχου φόρου εισοδήματος: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79</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συνήθη έσοδα και κέρδη</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9.0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συνήθη έσοδα και κέρδη : 81.01, 81.03, 82.01</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79.0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συνήθη έσοδα και κέρδη από συνδεδεμένες οντότητες :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80</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Έξοδα σε ιδιοπαραγωγή:  7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0.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οχές σε εργαζόμενους σε ιδιοπαραγωγή: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0.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σβέσεις σε ιδιοπαραγωγή: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0.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Άλλα λειτουργικά έξοδα σε ιδιοπαραγωγή: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0.04</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ηματοοικονομικά έξοδα σε ιδιοπαραγωγή: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0.05</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βλέψεις σε ιδιοπαραγωγή: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8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Δοσοληπτικοί λογαριασμοί υποκαταστημάτων αυτοτελούς παρακολούθησης:  48</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1.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εωστικοί δοσοληπτικοί λογαριασμοί υποκαταστημάτων / κεντρικού: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1.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ιστωτικοί δοσοληπτικοί λογαριασμοί υποκαταστημάτων / κεντρικού:  Δεν υπάρχει</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8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b/>
                <w:bCs/>
                <w:sz w:val="24"/>
                <w:szCs w:val="24"/>
                <w:lang w:eastAsia="el-GR"/>
              </w:rPr>
              <w:t>Αποτέλεσμα (κέρδη ή ζημίες) περιόδου</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2.01</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γκέντρωση αποτελεσματικών λογαριασμών:  80.00, 80.01, 80.02, 80.03, 86.00, 86.01, 86.02, 86.03, 86.99</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2.02</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θαρό κέρδος περιόδου (μετά από φόρους):  88.00</w:t>
            </w:r>
          </w:p>
        </w:tc>
      </w:tr>
      <w:tr>
        <w:trPr>
          <w:trHeight w:val="3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82.03</w:t>
            </w:r>
          </w:p>
        </w:tc>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θαρή ζημία περιόδου (μετά από φόρους):  88.01</w:t>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Modern No. 20">
    <w:charset w:val="00"/>
    <w:family w:val="roman"/>
    <w:pitch w:val="variable"/>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sz w:val="16"/>
        <w:szCs w:val="16"/>
      </w:rPr>
    </w:pPr>
    <w:r>
      <w:rPr>
        <w:rFonts w:cs="Georgia" w:ascii="Georgia" w:hAnsi="Georgia"/>
        <w:sz w:val="16"/>
        <w:szCs w:val="16"/>
      </w:rPr>
      <w:t>Τ.Ε.Ι. Θεσσαλίας – Σ.Δ.Ο. – Τμήμα Λογιστικής &amp; Χρηματοοικονομικής – Χρηματοοικονομική Λογιστική</w:t>
    </w:r>
  </w:p>
  <w:p>
    <w:pPr>
      <w:pStyle w:val="Header"/>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1" distT="0" distB="0" distL="0" distR="0" simplePos="0" locked="0" layoutInCell="0" allowOverlap="1" relativeHeight="14">
              <wp:simplePos x="0" y="0"/>
              <wp:positionH relativeFrom="column">
                <wp:posOffset>44450</wp:posOffset>
              </wp:positionH>
              <wp:positionV relativeFrom="paragraph">
                <wp:posOffset>44450</wp:posOffset>
              </wp:positionV>
              <wp:extent cx="554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3.5pt;width:0pt;height:0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Προεπιλεγμένη γραμματοσειρά"/>
    <w:qFormat/>
    <w:rPr/>
  </w:style>
  <w:style w:type="character" w:styleId="1Char">
    <w:name w:val="Επικεφαλίδα 1 Char"/>
    <w:basedOn w:val="Style13"/>
    <w:qFormat/>
    <w:rPr>
      <w:rFonts w:ascii="Times New Roman" w:hAnsi="Times New Roman" w:eastAsia="Times New Roman" w:cs="Times New Roman"/>
      <w:b/>
      <w:bCs/>
      <w:kern w:val="2"/>
      <w:sz w:val="48"/>
      <w:szCs w:val="48"/>
    </w:rPr>
  </w:style>
  <w:style w:type="character" w:styleId="ZChar">
    <w:name w:val="z-Αρχή φόρμας Char"/>
    <w:basedOn w:val="Style13"/>
    <w:qFormat/>
    <w:rPr>
      <w:rFonts w:ascii="Arial" w:hAnsi="Arial" w:eastAsia="Times New Roman" w:cs="Arial"/>
      <w:vanish/>
      <w:sz w:val="16"/>
      <w:szCs w:val="16"/>
    </w:rPr>
  </w:style>
  <w:style w:type="character" w:styleId="ZChar1">
    <w:name w:val="z-Τέλος φόρμας Char"/>
    <w:basedOn w:val="Style13"/>
    <w:qFormat/>
    <w:rPr>
      <w:rFonts w:ascii="Arial" w:hAnsi="Arial" w:eastAsia="Times New Roman" w:cs="Arial"/>
      <w:vanish/>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icon">
    <w:name w:val="fo-icon"/>
    <w:basedOn w:val="Style13"/>
    <w:qFormat/>
    <w:rPr/>
  </w:style>
  <w:style w:type="character" w:styleId="StrongEmphasis">
    <w:name w:val="Strong"/>
    <w:basedOn w:val="Style13"/>
    <w:qFormat/>
    <w:rPr>
      <w:b/>
      <w:bCs/>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Αρχή φόρμας"/>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Web">
    <w:name w:val="Κανονικό (Web)"/>
    <w:basedOn w:val="Normal"/>
    <w:qFormat/>
    <w:pPr>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tyle>
  <w:style w:type="paragraph" w:styleId="Footer">
    <w:name w:val="Footer"/>
    <w:basedOn w:val="Normal"/>
    <w:pPr>
      <w:tabs>
        <w:tab w:val="clear" w:pos="720"/>
        <w:tab w:val="center" w:pos="4153" w:leader="none"/>
        <w:tab w:val="right" w:pos="8306" w:leader="none"/>
      </w:tabs>
      <w:spacing w:lineRule="auto" w:line="240"/>
    </w:pPr>
    <w:rPr/>
  </w:style>
  <w:style w:type="paragraph" w:styleId="Style14">
    <w:name w:val="Κείμενο πλαισίου"/>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7:51:00Z</dcterms:created>
  <dc:creator>sv</dc:creator>
  <dc:description/>
  <cp:keywords/>
  <dc:language>en-US</dc:language>
  <cp:lastModifiedBy>sv</cp:lastModifiedBy>
  <dcterms:modified xsi:type="dcterms:W3CDTF">2015-06-13T07:51:00Z</dcterms:modified>
  <cp:revision>2</cp:revision>
  <dc:subject/>
  <dc:title/>
</cp:coreProperties>
</file>