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ΑΣΚΗΣΗ </w:t>
      </w:r>
      <w:r>
        <w:rPr>
          <w:lang w:val="en-US"/>
        </w:rPr>
        <w:t>2</w:t>
      </w:r>
      <w:r>
        <w:rPr>
          <w:vertAlign w:val="superscript"/>
          <w:lang w:val="el-GR"/>
        </w:rPr>
        <w:t>ης</w:t>
      </w:r>
      <w:r>
        <w:rPr>
          <w:lang w:val="el-GR"/>
        </w:rPr>
        <w:t xml:space="preserve"> ΟΣ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22"/>
        </w:rPr>
      </w:pPr>
      <w:r>
        <w:rPr>
          <w:sz w:val="22"/>
        </w:rPr>
        <w:t>Άσκηση διπλογραφικού λογιστικού συστήματος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/>
      </w:pPr>
      <w:r>
        <w:rPr>
          <w:sz w:val="22"/>
          <w:lang w:val="el-GR"/>
        </w:rPr>
        <w:t>Δίνονται τα υπόλοιπα των λογαριασμών του γενικού καθολικού (καρτέλες) της επιχείρησης Εμπορικός Δεσμός ΑΕ της 30</w:t>
      </w:r>
      <w:r>
        <w:rPr>
          <w:sz w:val="22"/>
          <w:vertAlign w:val="superscript"/>
          <w:lang w:val="el-GR"/>
        </w:rPr>
        <w:t>ης</w:t>
      </w:r>
      <w:r>
        <w:rPr>
          <w:sz w:val="22"/>
          <w:lang w:val="el-GR"/>
        </w:rPr>
        <w:t xml:space="preserve"> Νοεμβρίου 2001 (ποσά σε €)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6521"/>
        <w:gridCol w:w="992"/>
      </w:tblGrid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Προπληρωμένα ασφάλιστ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Έξοδα μισθοδοσ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el-GR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Αποσβεσμένα κτήρι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Κτήρι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Γραμμάτια εισπρακτέ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Επιταγές εισπρακτέες (μεταχρονολογημένε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Αποσβεσμένα μηχανήματα και εξοπλισμό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Εμπορεύμα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Μηχανήματα και εξοπλισμό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Μετοχικό κεφάλαι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 xml:space="preserve">     </w:t>
            </w:r>
            <w:r>
              <w:rPr>
                <w:color w:val="000000"/>
                <w:sz w:val="22"/>
                <w:lang w:val="el-GR"/>
              </w:rPr>
              <w:t>;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Χρεωστικοί τόκο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Καταθέσεις όψεω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Τραπεζικό δάνειο μακροπρόθεσμ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Γραφική ύλ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Ταμεί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Προμηθευτέ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Πελάτε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Αποθεματικ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Ασφάλιστρ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Διαφημί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Γραμμάτια πληρωτέ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Προεισπραγμένα ενοίκια κυλικεί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Πρόστιμ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Κύκλος εργασιών (πωλήσει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835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Συντήρηση παγί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el-GR"/>
              </w:rPr>
            </w:pPr>
            <w:r>
              <w:rPr>
                <w:color w:val="000000"/>
                <w:sz w:val="22"/>
                <w:lang w:val="el-GR"/>
              </w:rPr>
              <w:t>55</w:t>
            </w:r>
          </w:p>
        </w:tc>
      </w:tr>
    </w:tbl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>Κατά τον μήνα Δεκέμβριο συνέβησαν τα παρακάτω λογιστικά γεγονότα.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el-GR"/>
        </w:rPr>
        <w:t>Δαπανήθηκε (την 1</w:t>
      </w:r>
      <w:r>
        <w:rPr>
          <w:color w:val="000000"/>
          <w:sz w:val="22"/>
          <w:vertAlign w:val="superscript"/>
          <w:lang w:val="el-GR"/>
        </w:rPr>
        <w:t>η</w:t>
      </w:r>
      <w:r>
        <w:rPr>
          <w:color w:val="000000"/>
          <w:sz w:val="22"/>
          <w:lang w:val="el-GR"/>
        </w:rPr>
        <w:t xml:space="preserve"> Δεκεμβρίου) το ποσό των </w:t>
      </w:r>
      <w:r>
        <w:rPr>
          <w:sz w:val="22"/>
          <w:lang w:val="el-GR"/>
        </w:rPr>
        <w:t>€ 100 για έ</w:t>
      </w:r>
      <w:r>
        <w:rPr>
          <w:color w:val="000000"/>
          <w:sz w:val="22"/>
          <w:lang w:val="el-GR"/>
        </w:rPr>
        <w:t xml:space="preserve">ξοδα ερευνών και ανάπτυξης και αναμένεται ότι η σχετική δαπάνη θα οδηγήσει σε αυξημένες πωλήσεις τις επόμενες χρονιές. Για την τακτοποίηση της οφειλής δόθηκε στον προμηθευτή μεταχρονολογημένη επιταγή τρίμηνης διάρκειας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el-GR"/>
        </w:rPr>
        <w:t xml:space="preserve">Αγοράσθηκαν εμπορεύματα αξίας </w:t>
      </w:r>
      <w:r>
        <w:rPr>
          <w:sz w:val="22"/>
          <w:lang w:val="el-GR"/>
        </w:rPr>
        <w:t xml:space="preserve">€ </w:t>
      </w:r>
      <w:r>
        <w:rPr>
          <w:color w:val="000000"/>
          <w:sz w:val="22"/>
          <w:lang w:val="el-GR"/>
        </w:rPr>
        <w:t>40 μισά μετρητοίς και μισά επί πιστώσει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el-GR"/>
        </w:rPr>
        <w:t xml:space="preserve">Εισπράχθηκαν από πελάτες </w:t>
      </w:r>
      <w:r>
        <w:rPr>
          <w:sz w:val="22"/>
          <w:lang w:val="el-GR"/>
        </w:rPr>
        <w:t>€</w:t>
      </w:r>
      <w:r>
        <w:rPr>
          <w:color w:val="000000"/>
          <w:sz w:val="22"/>
          <w:lang w:val="el-GR"/>
        </w:rPr>
        <w:t xml:space="preserve"> 110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 xml:space="preserve">Πουλήθηκαν εμπορεύματα σε πελάτες συνολικής αξίας πώλησης </w:t>
      </w:r>
      <w:r>
        <w:rPr>
          <w:sz w:val="22"/>
          <w:lang w:val="el-GR"/>
        </w:rPr>
        <w:t xml:space="preserve">€ </w:t>
      </w:r>
      <w:r>
        <w:rPr>
          <w:color w:val="000000"/>
          <w:sz w:val="22"/>
          <w:lang w:val="el-GR"/>
        </w:rPr>
        <w:t xml:space="preserve">220. Από το ποσό αυτό εισπράχθηκαν </w:t>
      </w:r>
      <w:r>
        <w:rPr>
          <w:sz w:val="22"/>
          <w:lang w:val="el-GR"/>
        </w:rPr>
        <w:t>€ 150 και για το υπόλοιπο ελήφθησαν από τους πελάτες επιταγές ημέρας € 30 και γραμμάτια αποδοχής πελατών € 40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 xml:space="preserve">Καταβλήθηκαν για μισθούς Δεκεμβρίου </w:t>
      </w:r>
      <w:r>
        <w:rPr>
          <w:sz w:val="22"/>
          <w:lang w:val="el-GR"/>
        </w:rPr>
        <w:t>€ 15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  <w:t xml:space="preserve">Επιταγές εισπρακτέες αξίας </w:t>
      </w:r>
      <w:r>
        <w:rPr>
          <w:sz w:val="22"/>
          <w:lang w:val="el-GR"/>
        </w:rPr>
        <w:t>€ 40 έληξαν και κατατέθηκαν στον λογαριασμό καταθέσεων όψεως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sz w:val="22"/>
          <w:lang w:val="el-GR"/>
        </w:rPr>
        <w:t>Εξοφλήθηκαν με έκδοση επιταγής σε βάρος του λογαριασμού καταθέσεων όψεως γραμμάτια πληρωτέα κατά τη λήξη τους αξίας € 35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sz w:val="22"/>
          <w:lang w:val="el-GR"/>
        </w:rPr>
        <w:t>Πουλήθηκε (την 31η Δεκεμβρίου) παλαιός εξοπλισμός αξίας κτήσης € 50 αντί € 35 μετρητοίς. Οι αποσβέσεις υπολογίζονται με ποσοστό 10% το ημερολογιακό έτος. Στο τέλος της προηγούμενης χρονιάς ο εξοπλισμός που πουλήθηκε είχε σωρευμένες αποσβέσεις € 20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sz w:val="22"/>
          <w:lang w:val="el-GR"/>
        </w:rPr>
        <w:t>Μετρητά € 10 κατατέθηκαν στον λογαριασμό καταθέσεων όψεως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el-GR"/>
        </w:rPr>
      </w:pPr>
      <w:r>
        <w:rPr>
          <w:sz w:val="22"/>
          <w:lang w:val="el-GR"/>
        </w:rPr>
        <w:t>Συμφωνήθηκε με την κατασκευαστική επιχείρηση «Ανάπτυξη» η αγορά νέου κτηρίου γραφείων αξίας € 400. Με την υπογραφή της σχετικής συμφωνίας δόθηκε προκαταβολή σε μετρητά € 20 και εκδόθηκαν μεταχρονολογημένες επιταγές εις διαταγή της «Ανάπτυξης» αξίας € 100.</w:t>
      </w:r>
    </w:p>
    <w:p>
      <w:pPr>
        <w:pStyle w:val="Normal"/>
        <w:rPr/>
      </w:pPr>
      <w:r>
        <w:rPr>
          <w:sz w:val="22"/>
          <w:lang w:val="el-GR"/>
        </w:rPr>
        <w:t>Την 31</w:t>
      </w:r>
      <w:r>
        <w:rPr>
          <w:sz w:val="22"/>
          <w:vertAlign w:val="superscript"/>
          <w:lang w:val="el-GR"/>
        </w:rPr>
        <w:t>η</w:t>
      </w:r>
      <w:r>
        <w:rPr>
          <w:sz w:val="22"/>
          <w:lang w:val="el-GR"/>
        </w:rPr>
        <w:t xml:space="preserve"> Δεκεμβρίου πραγματοποιήθηκε φυσική απογραφή από την οποία προέκυψαν τα εξής: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Η αξία του αποθέματος των εμπορευμάτων ανερχόταν σε € 40.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Από το σύνολο των προπληρωμένων ασφαλίστρων € 15 αφορούσαν την τρέχουσα χρήση.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Από το σύνολο των προεισπραγμένων ενοικίων κυλικείου € 10 αφορούσε την τρέχουσα (κλειόμενη) χρήση.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Το ποσό των αποσβέσεων υπολογίσθηκε με ποσοστό 5% για τα κτήρια και 10% για τα υπόλοιπα πάγια.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Το υπόλοιπο της γραφικής ύλης υπολογίσθηκε σε € 5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Από το σύνολο γραμματίων πληρωτέων € 10 είναι μακροπρόθεσμης διάρκειας</w:t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Από το σύνολο γραμματίων εισπρακτέων € 20 είναι μακροπρόθεσμης διάρκε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>ΖΗΤΕΙΤΑΙ:</w:t>
      </w:r>
    </w:p>
    <w:p>
      <w:pPr>
        <w:pStyle w:val="Normal"/>
        <w:numPr>
          <w:ilvl w:val="0"/>
          <w:numId w:val="4"/>
        </w:numPr>
        <w:rPr>
          <w:sz w:val="22"/>
          <w:lang w:val="el-GR"/>
        </w:rPr>
      </w:pPr>
      <w:r>
        <w:rPr>
          <w:sz w:val="22"/>
          <w:lang w:val="el-GR"/>
        </w:rPr>
        <w:t>Να ανοιχθεί το γενικό καθολικό των λογαριασμών της 30ης Νοεμβρίου</w:t>
      </w:r>
    </w:p>
    <w:p>
      <w:pPr>
        <w:pStyle w:val="Normal"/>
        <w:numPr>
          <w:ilvl w:val="0"/>
          <w:numId w:val="4"/>
        </w:numPr>
        <w:rPr>
          <w:sz w:val="22"/>
          <w:lang w:val="el-GR"/>
        </w:rPr>
      </w:pPr>
      <w:r>
        <w:rPr>
          <w:sz w:val="22"/>
          <w:lang w:val="el-GR"/>
        </w:rPr>
        <w:t>Να γίνει καταχώρηση στο γενικό καθολικό των γεγονότων του μηνός Δεκεμβρίου καθώς και των γεγονότων που προκύπτουν από τη φυσική απογραφή.</w:t>
      </w:r>
    </w:p>
    <w:p>
      <w:pPr>
        <w:pStyle w:val="Normal"/>
        <w:numPr>
          <w:ilvl w:val="0"/>
          <w:numId w:val="4"/>
        </w:numPr>
        <w:rPr>
          <w:sz w:val="22"/>
          <w:lang w:val="el-GR"/>
        </w:rPr>
      </w:pPr>
      <w:r>
        <w:rPr>
          <w:sz w:val="22"/>
          <w:lang w:val="el-GR"/>
        </w:rPr>
        <w:t>Να καταρτισθεί κατάσταση αποτελεσμάτων χρήσεως πολλαπλών βαθμίδων σύμφωνα με το σχετικό υπόδειγμα του Ελληνικού γενικού Λογιστικού Σχεδίου.</w:t>
      </w:r>
    </w:p>
    <w:p>
      <w:pPr>
        <w:pStyle w:val="Normal"/>
        <w:numPr>
          <w:ilvl w:val="0"/>
          <w:numId w:val="4"/>
        </w:numPr>
        <w:rPr>
          <w:sz w:val="22"/>
          <w:lang w:val="el-GR"/>
        </w:rPr>
      </w:pPr>
      <w:r>
        <w:rPr>
          <w:sz w:val="22"/>
          <w:lang w:val="el-GR"/>
        </w:rPr>
        <w:t>Να καταρτισθεί ομαδοποιημένος ισολογισμός οριζόντιας παραθέσεως σύμφωνα με το σχετικό υπόδειγμα του Ελληνικού γενικού Λογιστικού Σχεδίου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2"/>
        <w:rPr>
          <w:sz w:val="22"/>
        </w:rPr>
      </w:pPr>
      <w:r>
        <w:rPr>
          <w:sz w:val="22"/>
        </w:rPr>
        <w:t>Σημειώσεις</w:t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τα έξοδα που αφορούν εξ' ολοκλήρου μια λειτουργία επιβαρύνουν τη λειτουργία αυτή κατά 100%.</w:t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τα κοινά προς επιμερισμό λειτουργικά έξοδα επιβαρύνουν κατά τα 3/5 τα έξοδα διοίκησης και το 2/5 τα έξοδα πωλήσεων.</w:t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Τα αποτελέσματα χρήσης (κέρδη) διανέμονται ως εξής:</w:t>
      </w:r>
    </w:p>
    <w:p>
      <w:pPr>
        <w:pStyle w:val="Normal"/>
        <w:numPr>
          <w:ilvl w:val="1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σε φόρο εισοδήματος 40%</w:t>
      </w:r>
    </w:p>
    <w:p>
      <w:pPr>
        <w:pStyle w:val="Normal"/>
        <w:numPr>
          <w:ilvl w:val="1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σε αποθεματικά 20%</w:t>
      </w:r>
    </w:p>
    <w:p>
      <w:pPr>
        <w:pStyle w:val="Normal"/>
        <w:numPr>
          <w:ilvl w:val="1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σε μερίσματα 40%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l-GR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06:00Z</dcterms:created>
  <dc:creator>Nicos Sykianakis</dc:creator>
  <dc:description/>
  <cp:keywords/>
  <dc:language>en-US</dc:language>
  <cp:lastModifiedBy>Geo</cp:lastModifiedBy>
  <cp:lastPrinted>2009-11-24T10:06:00Z</cp:lastPrinted>
  <dcterms:modified xsi:type="dcterms:W3CDTF">2009-11-26T09:02:00Z</dcterms:modified>
  <cp:revision>3</cp:revision>
  <dc:subject/>
  <dc:title>ΑΣΚΗΣΗ 2ης ΟΣΣ</dc:title>
</cp:coreProperties>
</file>