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color w:val="000000"/>
        </w:rPr>
      </w:pPr>
      <w:r>
        <w:rPr>
          <w:color w:val="000000"/>
        </w:rPr>
        <w:t>ΕΛΛΗΝΙΚΟ ΑΝΟΙΚΤΟ ΠΑΝΕΠΙΣΤΗΜΙΟ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Α. Τα υπόλοιπα των λογαριασμών του προσωρινού ισοζυγίου της εταιρίας «ΜΗΧΑΝΟΓΡΑΦΙΚΕΣ ΕΦΑΡΜΟΓΕΣ ΑΕ»  η οποία δραστηριοποιείται στην εμπορία ηλεκτρονικών υπολογιστών και στην παροχή υπηρεσιών σχετικών με υπολογιστές στις  31.12.2008, είχαν ως εξής (τα ποσά σε €)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5455"/>
        <w:gridCol w:w="1176"/>
        <w:gridCol w:w="1180"/>
      </w:tblGrid>
      <w:tr>
        <w:trPr>
          <w:trHeight w:val="330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ωδικός</w:t>
            </w:r>
          </w:p>
        </w:tc>
        <w:tc>
          <w:tcPr>
            <w:tcW w:w="5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ίτλος Λογαριασμού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Χρέωση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Πίστωση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ήπεδα – Οικόπεδα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τήρια – Εγκαταστάσεις Κτηρίων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Λοιπά τεχνικά έργα σε ακίνητα τρίτων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99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Αποσβεσμένα κτίρια - Εγκατ/σεις Κτιρίων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.75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99.09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Αποσβεσμένα τεχν. Εργα σε ακίνητα τρίτων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25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Μεταφορικά μέσα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99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Αποσβεσμένα Μεταφορικά μέσα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Έπιπλα &amp; εξοπλισμός γραφείων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99</w:t>
            </w:r>
          </w:p>
        </w:tc>
        <w:tc>
          <w:tcPr>
            <w:tcW w:w="5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Αποσβεσμένα Έπιπλα &amp; εξοπλισμός γραφείων 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5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εχνικά Έργα υπό εκτέλεση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6.05 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οιπά Δικαιώματα χρήσεως Software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Έξοδα ίδρυσης &amp; πρώτης εγκατάσταση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99.05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Αποσβεσμένα Δικαιώματα χρήσης Software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99.1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ποσβεσμένα έξοδα ίδρυσης &amp;  πρώτης εγκατ/ση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6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00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πορεύματα Απόθεμα Αρχή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.7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00.01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γορές χρήση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.2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.00.01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ελάτης ΑΛΦΑ ΑΕ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.00.02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ελάτης ΒΗΤΑ ΑΕ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.00.03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ελάτης GAMA EΠE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.00.04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ελάτης OMIKRON OE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5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.00.1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Λοιποί Πελάτες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3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.05.01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ροκαταβολή πελάτη GAMA ΕΠΕ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5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.97.01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ελάτης επισφαλής ΚΑΠΑ ΝΕΤ ΕΕ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5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ραμμάτια στο χαρτοφυλάκιο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.6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ραμμάτια προεξοφλημένα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5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.06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Μη δεδουλευμένοι τόκοι γραμματίων εισπρακτέων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.02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άνεια Προσωπικού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.95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εώστες Διάφοροι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.8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Μετοχές Εισηγμένες στο Χρηματιστήριο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.00.05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ροπληρωμένα ασφάλιστρα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.00.14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ξοδα προβολής προπληρωμένα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αμείο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3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.03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ταθέσεις Όψεως σε Ευρώ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.58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Καταβλημένο Μετοχικό Κεφάλαιο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.0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αταβλ.διαφορά από έκδοση μετοχών υπέρ το άρτιο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0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.02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ακτικό αποθεματικό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5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.04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ιδικά αποθεματικά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5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.01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Υπόλοιπο κερδών εις νέον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.4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.04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Διαφορές φορολογικού ελέγχου προηγ. Χρήσεων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2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.11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ροβλέψεις για επισφαλείς απαιτήσει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1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Τράπεζες - Λογ. Μακρ/σμων Υποχρεώσεων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.0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.00.01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ρομηθευτής COM. AE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.8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.00.02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ρομηθευτής DOM NET AE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.01.04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ρομηθευτής εξωτερικού TOSHI SA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.13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.08.02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Προκαταβολή στον Προμηθευτή </w:t>
            </w:r>
            <w:r>
              <w:rPr/>
              <w:t>DELTA</w:t>
            </w:r>
            <w:r>
              <w:rPr>
                <w:lang w:val="el-GR"/>
              </w:rPr>
              <w:t xml:space="preserve"> </w:t>
            </w:r>
            <w:r>
              <w:rPr/>
              <w:t>NET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7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ραμμάτια πληρωτέα σε ευρώ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.27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ποδοχές Προσωπικού Πληρωτέε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.01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ερίσματα πληρωτέα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2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.9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πιταγές Πληρωτέες (Μεταχρονολογημένες)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62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ΠΑ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.03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όρος μισθωτών υπηρεσιών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38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Ίδρυμα Κοινωνικών Ασφαλίσεων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8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.00.14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νοίκια κτιρίων επόμενων χρήσεων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5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.01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Έξοδα χρήσεως δουλευμένα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9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μοιβές Έμμισθου Προσωπικού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.03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ργοδοτικές Εισφορές  Έμμισθου Προσωπικού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.03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ηλεπικοινωνίε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5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.07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πισκευές και συντηρήσει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5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.98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Λοιπές Παροχές Τρίτων (φωτισμός - ύδρευση)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08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.03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  <w:r>
              <w:rPr>
                <w:lang w:val="el-GR"/>
              </w:rPr>
              <w:t>Φόροι - τέλη κυκλοφορίας μεταφορικών μέσων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2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.04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οτικοί φόροι – τέλη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Έξοδα Μεταφορών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5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.02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Έξοδα Προβολής και Διαφήμιση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.03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Έξοδα εκθέσεων – επιδείξεων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.07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Έντυπα και Γραφική Ύλη (αναλώσεις)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3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.08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Υλικά άμεσης ανάλωση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.01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όκοι Μακροπροθέσμων Υποχρεώσεων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708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ωλήσεις εσωτερικού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.0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Εσοδα από παροχή υπηρεσιών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.0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5.05 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νοίκια κτιρίων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5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Έσοδα Χρεογράφων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.03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οιποί πιστωτικοί τόκοι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Έκτακτα και Ανόργανα Έξοδα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.01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Έκτακτα και Ανόργανα Έσοδα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3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.00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Έξοδα προηγούμενων χρήσεων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ΥΝΟΛΑ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954.368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954.368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Κατά τη φυσική απογραφή της 31/12/2008, διαπιστώθηκαν  τα κάτωθι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el-GR"/>
        </w:rPr>
        <w:t xml:space="preserve">Τιμολόγιο αγοράς Δικαιωμάτων χρήσης λογιστικών προγραμμάτων - </w:t>
      </w:r>
      <w:r>
        <w:rPr/>
        <w:t>Software</w:t>
      </w:r>
      <w:r>
        <w:rPr>
          <w:lang w:val="el-GR"/>
        </w:rPr>
        <w:t xml:space="preserve"> του προμηθευτή </w:t>
      </w:r>
      <w:r>
        <w:rPr/>
        <w:t>DOMNET</w:t>
      </w:r>
      <w:r>
        <w:rPr>
          <w:lang w:val="el-GR"/>
        </w:rPr>
        <w:t xml:space="preserve"> </w:t>
      </w:r>
      <w:r>
        <w:rPr/>
        <w:t>AE</w:t>
      </w:r>
      <w:r>
        <w:rPr>
          <w:lang w:val="el-GR"/>
        </w:rPr>
        <w:t xml:space="preserve"> αξίας € 15.000 πλέον ΦΠΑ 19% με ημερομηνία 27/12/2008 επί πιστώσει,  δεν είχε καταχωρηθεί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el-GR"/>
        </w:rPr>
      </w:pPr>
      <w:r>
        <w:rPr>
          <w:lang w:val="el-GR"/>
        </w:rPr>
        <w:t>Γραμμάτιο εισπρακτέο με ημερομηνία λήξεως 31/12/2008 και ποσού € 2.100 είχε επιστραφεί λόγω μη επαρκούς υπολοίπου. Το εν λόγω γραμμάτιο εξοφλήθηκε στις 12/1/2009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el-GR"/>
        </w:rPr>
      </w:pPr>
      <w:r>
        <w:rPr>
          <w:lang w:val="el-GR"/>
        </w:rPr>
        <w:t xml:space="preserve">Σύμφωνα με  ισχύουσα σύμβαση συνεργασίας η επιχείρηση έλαβε με ημερομηνία 31/12/2008 από τον προμηθευτή της </w:t>
      </w:r>
      <w:r>
        <w:rPr/>
        <w:t>CO</w:t>
      </w:r>
      <w:r>
        <w:rPr>
          <w:lang w:val="el-GR"/>
        </w:rPr>
        <w:t xml:space="preserve">M </w:t>
      </w:r>
      <w:r>
        <w:rPr/>
        <w:t>A</w:t>
      </w:r>
      <w:r>
        <w:rPr>
          <w:lang w:val="el-GR"/>
        </w:rPr>
        <w:t xml:space="preserve">E  Πιστωτικό Τιμολόγιο έκπτωσης λόγω τζίρου ποσού € 3.000 πλέον ΦΠΑ 19%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el-GR"/>
        </w:rPr>
      </w:pPr>
      <w:r>
        <w:rPr>
          <w:lang w:val="el-GR"/>
        </w:rPr>
        <w:t xml:space="preserve">Τιμολόγιο προς τον πελάτη </w:t>
      </w:r>
      <w:r>
        <w:rPr/>
        <w:t>GAMA</w:t>
      </w:r>
      <w:r>
        <w:rPr>
          <w:lang w:val="el-GR"/>
        </w:rPr>
        <w:t xml:space="preserve"> ΕΠΕ από τον οποίο είχε ληφθεί ισόποση προκαταβολή είχε καταχωρηθεί σε χρέωση του λογαριασμού «Λοιποί Πελάτες»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el-GR"/>
        </w:rPr>
      </w:pPr>
      <w:r>
        <w:rPr>
          <w:lang w:val="el-GR"/>
        </w:rPr>
        <w:t xml:space="preserve">Έναντι της οφειλής προς τον προμηθευτή </w:t>
      </w:r>
      <w:r>
        <w:rPr/>
        <w:t>COM</w:t>
      </w:r>
      <w:r>
        <w:rPr>
          <w:lang w:val="el-GR"/>
        </w:rPr>
        <w:t xml:space="preserve"> </w:t>
      </w:r>
      <w:r>
        <w:rPr/>
        <w:t>AE</w:t>
      </w:r>
      <w:r>
        <w:rPr>
          <w:lang w:val="el-GR"/>
        </w:rPr>
        <w:t xml:space="preserve"> είχε εκδοθεί γραμμάτιο πληρωτέο ποσού €18.000 και λήξης την 31/1/2009 το οποίο δεν είχε καταχωρηθεί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el-GR"/>
        </w:rPr>
      </w:pPr>
      <w:r>
        <w:rPr>
          <w:lang w:val="el-GR"/>
        </w:rPr>
        <w:t>Το ποσά που περιλαμβάνονταν στο λογαριασμό «Τεχνικά έργα υπό εκτέλεση» αφορούν  προσθήκες και βελτιώσεις στο ιδιόκτητο κατάστημα της επιχείρησης, οι οποίες ολοκληρώθηκαν στις 20/12/2008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el-GR"/>
        </w:rPr>
      </w:pPr>
      <w:r>
        <w:rPr>
          <w:lang w:val="el-GR"/>
        </w:rPr>
        <w:t>Εξοπλισμός γραφείων αξίας κτήσης € 5.000 ευρώ και αναπόσβεστης αξίας € 3.500, ο οποίος δεν είχε απαξιωθεί, βρίσκονταν στην αποθήκες της επιχείρησης από τα τέλη του προηγούμενου έτους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el-GR"/>
        </w:rPr>
      </w:pPr>
      <w:r>
        <w:rPr>
          <w:lang w:val="el-GR"/>
        </w:rPr>
        <w:t xml:space="preserve">Εξοπλισμός γραφείων  αξίας κτήσης € 12.000 και αναπόσβεστης αξίας € 7.500 ο οποίος μέχρι και την  31/12/2008 βρισκόταν σε χρήση κρίθηκε ακατάλληλος και αποσύρθηκε προς καταστροφή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>O</w:t>
      </w:r>
      <w:r>
        <w:rPr>
          <w:lang w:val="el-GR"/>
        </w:rPr>
        <w:t xml:space="preserve"> πελάτης </w:t>
      </w:r>
      <w:r>
        <w:rPr/>
        <w:t>OMIKRON</w:t>
      </w:r>
      <w:r>
        <w:rPr>
          <w:lang w:val="el-GR"/>
        </w:rPr>
        <w:t xml:space="preserve"> ΟΕ για τον οποίο στη χρήση του 2007 είχε σχηματισθεί πρόβλεψη επισφάλειας ύψους € 5.500 εξόφλησε εντός του 2008 το σύνολο της υποχρέωσής του. Κατά την καταχώρηση της είσπραξης χρεώθηκε το ταμείο με πίστωση του λογαριασμού επισφαλείς πελάτες, χωρίς ωστόσο να κλείσει ο αντίθετος λογαριασμός πρόβλεψης επισφάλειας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el-GR"/>
        </w:rPr>
      </w:pPr>
      <w:r>
        <w:rPr>
          <w:lang w:val="el-GR"/>
        </w:rPr>
        <w:t>Η απαίτηση από τον επισφαλή πελάτη ΚΑΠΑΝΕΤ ΕΕ  θεωρήθηκε ως ανεπίδεκτη είσπραξης και έγινε διαγραφή της με συμψηφισμό ισόποσης υφιστάμενης πρόβλεψης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el-GR"/>
        </w:rPr>
        <w:t xml:space="preserve">Η απαίτηση από τον πελάτη ΒΗΤΑ ΑΕ, η είσπραξη της οποίας εκκρεμεί πέραν του έτους κρίθηκε επισφαλής και  σχηματίστηκε  ισόποση πρόβλεψη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el-GR"/>
        </w:rPr>
        <w:t xml:space="preserve">Στις 31/12/2008 η εταιρία είχε στην κατοχή 1.000 μετοχές Εθνικής Τραπέζης (εισηγμένη στο Χρηματιστήριο Αξιών Αθηνών) τρέχουσας αξίας € 22 ανά μετοχή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el-GR"/>
        </w:rPr>
        <w:t>Τα μετρητά στο ταμείο καταμετρήθηκαν σε 25.800 ευρώ, η δε διαφορά καταλογίστηκε ως απαίτηση από τον ταμία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el-GR"/>
        </w:rPr>
      </w:pPr>
      <w:r>
        <w:rPr>
          <w:lang w:val="el-GR"/>
        </w:rPr>
        <w:t xml:space="preserve">Η υποχρέωση προς τον προμηθευτή  εξωτερικού </w:t>
      </w:r>
      <w:r>
        <w:rPr/>
        <w:t>TOSHI</w:t>
      </w:r>
      <w:r>
        <w:rPr>
          <w:lang w:val="el-GR"/>
        </w:rPr>
        <w:t xml:space="preserve"> </w:t>
      </w:r>
      <w:r>
        <w:rPr/>
        <w:t>SA</w:t>
      </w:r>
      <w:r>
        <w:rPr>
          <w:lang w:val="el-GR"/>
        </w:rPr>
        <w:t xml:space="preserve"> αφορά εμπορική πίστωση από τιμολόγιο αγοράς  συνολικού ύψους </w:t>
      </w:r>
      <w:r>
        <w:rPr/>
        <w:t>USD</w:t>
      </w:r>
      <w:r>
        <w:rPr>
          <w:lang w:val="el-GR"/>
        </w:rPr>
        <w:t xml:space="preserve"> 54.000. Στις 31/12/2008 η ισοτιμία ήταν € 1 = 1,45 </w:t>
      </w:r>
      <w:r>
        <w:rPr/>
        <w:t>USD</w:t>
      </w:r>
      <w:r>
        <w:rPr>
          <w:lang w:val="el-GR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el-GR"/>
        </w:rPr>
      </w:pPr>
      <w:r>
        <w:rPr>
          <w:lang w:val="el-GR"/>
        </w:rPr>
        <w:t xml:space="preserve">Για την αποζημίωση προσωπικού λόγω εξόδου από την υπηρεσία, η επιχείρηση σχημάτισε πρόβλεψη ύψους € 3.700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el-GR"/>
        </w:rPr>
        <w:t>Τα προπληρωμένα ασφάλιστρα  αφορούν το διάστημα από 1/10/2008 έως 31/3/2009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el-GR"/>
        </w:rPr>
        <w:t>Τα ενοίκια κτιρίων επόμενων χρήσεων  αφορούν την περίοδο από 1/11/2008 έως 28/2/2009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el-GR"/>
        </w:rPr>
        <w:t>Στα έξοδα χρήσης δουλευμένα δεν έχει περιληφθεί  ποσό ύψους €880 το οποίο αφορά έξοδα φωτισμού της χρήσης 2008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el-GR"/>
        </w:rPr>
        <w:t xml:space="preserve">Ποσό € 1.500 από τα προπληρωμένα έξοδα  διαφημίσεων αφορά την επόμενη χρήση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el-GR"/>
        </w:rPr>
        <w:t>Το μακροπρόθεσμο δάνειο των € 115.000 ελήφθη στις 30/4/2007 και οι τόκοι του λογίζονται κάθε 30/4 και 31/10</w:t>
      </w:r>
      <w:r>
        <w:rPr>
          <w:color w:val="0000FF"/>
          <w:lang w:val="el-GR"/>
        </w:rPr>
        <w:t xml:space="preserve"> </w:t>
      </w:r>
      <w:r>
        <w:rPr>
          <w:lang w:val="el-GR"/>
        </w:rPr>
        <w:t>με βάση ετήσιο σταθερό  επιτόκιο 7%.  Το δάνειο έχει διάρκεια 10 έτη και θα εξοφληθεί εφάπαξ κατά τη λήξη του την 30/4/2017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Λαμβάνοντας υπόψη σας ότι η επιχείρηση «ΜΗΧΑΝΟΓΡΑΦΙΚΕΣ ΕΦΑΡΜΟΓΕΣ ΑΕ»:</w:t>
      </w:r>
    </w:p>
    <w:p>
      <w:pPr>
        <w:pStyle w:val="Normal"/>
        <w:numPr>
          <w:ilvl w:val="0"/>
          <w:numId w:val="4"/>
        </w:numPr>
        <w:jc w:val="both"/>
        <w:rPr>
          <w:lang w:val="el-GR"/>
        </w:rPr>
      </w:pPr>
      <w:r>
        <w:rPr>
          <w:lang w:val="el-GR"/>
        </w:rPr>
        <w:t>Ακολουθεί το σύστημα της περιοδικής απογραφής για την παρακολούθηση των εμπορευμάτων της, τα δε αποθέματα της στις 31/12/2008 αποτιμήθηκαν στο σύνολο των €146.00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l-GR"/>
        </w:rPr>
        <w:t xml:space="preserve">Στους λογαριασμούς των παγίων στοιχείων δεν υπήρξε εντός της χρήσης του 2008 καμία προσθήκη ή αφαίρεση (πέραν αυτών που αναφέρονται στα πρόσθετα λογιστικά γεγονότα) οι δε συντελεστές απόσβεσης τους έχουν ως  κατωτέρω: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5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1435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Συντελεστές απόσβεσης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l-GR"/>
              </w:rPr>
              <w:t xml:space="preserve">11.00 Κτίρια &amp; εγκαταστάσεις κτηρίων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5%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11.09 Λοιπά τεχνικά έργα σε ακίνητα τρίτων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25%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13.00 Μεταφορικά μέσ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10%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14.00 Επιπλα &amp; εξοπλισμό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20%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l-GR"/>
              </w:rPr>
              <w:t xml:space="preserve">16.05 Δικαιώματα </w:t>
            </w:r>
            <w:r>
              <w:rPr>
                <w:sz w:val="22"/>
                <w:szCs w:val="22"/>
              </w:rPr>
              <w:t>Softw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33%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16.</w:t>
            </w:r>
            <w:r>
              <w:rPr>
                <w:sz w:val="22"/>
                <w:szCs w:val="22"/>
              </w:rPr>
              <w:t xml:space="preserve">10 </w:t>
            </w:r>
            <w:r>
              <w:rPr>
                <w:sz w:val="22"/>
                <w:szCs w:val="22"/>
                <w:lang w:val="el-GR"/>
              </w:rPr>
              <w:t xml:space="preserve">Εξοδα ίδρυσης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20%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  <w:t>Σημειώνεται ότι οι αποσβέσεις για όλα τα πάγια υπολογίζονται με βάση τη μέθοδο της σταθερής ετήσιας  απόσβεσης.</w:t>
      </w:r>
    </w:p>
    <w:p>
      <w:pPr>
        <w:pStyle w:val="Normal"/>
        <w:ind w:left="360" w:hanging="0"/>
        <w:jc w:val="both"/>
        <w:rPr/>
      </w:pPr>
      <w:r>
        <w:rPr>
          <w:lang w:val="el-GR"/>
        </w:rPr>
        <w:t xml:space="preserve">Σημειώνεται επίσης ότι η επιχείρηση κατ’ εφαρμογή των κινήτρων που προσφέρονται από τον αναπτυξιακό νόμο διενήργησε πρόσθετες αποσβέσεις κτιρίων &amp; εγκαταστάσεων κτιρίων ύψους € 9.700 οι οποίες δεν ενσωματώνονται στο λειτουργικό κόστος. 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el-GR"/>
        </w:rPr>
        <w:t xml:space="preserve">3. Με βάση εσωτερικά πληροφοριακά δεδομένα ο επιμερισμός των εξόδων κατά λειτουργία έχει ως ακολούθως: </w:t>
      </w:r>
    </w:p>
    <w:p>
      <w:pPr>
        <w:pStyle w:val="Normal"/>
        <w:ind w:left="1080" w:hanging="540"/>
        <w:jc w:val="both"/>
        <w:rPr/>
      </w:pPr>
      <w:r>
        <w:rPr>
          <w:lang w:val="el-GR"/>
        </w:rPr>
        <w:t>α)</w:t>
        <w:tab/>
        <w:t>Η Χρηματοοικονομική λειτουργία απορροφά το 100% των εξόδων που την αφορούν.</w:t>
      </w:r>
    </w:p>
    <w:p>
      <w:pPr>
        <w:pStyle w:val="Normal"/>
        <w:ind w:left="1080" w:hanging="540"/>
        <w:jc w:val="both"/>
        <w:rPr/>
      </w:pPr>
      <w:r>
        <w:rPr>
          <w:lang w:val="el-GR"/>
        </w:rPr>
        <w:t xml:space="preserve">β)    Οι αμοιβές και οι εργοδοτικές εισφορές του έμμισθου προσωπικού βαρύνουν κατά 35% το κόστος παρεχόμενων υπηρεσιών, κατά 25% τα έξοδα διοίκησης και κατά 40% τα έξοδα διάθεσης. </w:t>
      </w:r>
    </w:p>
    <w:p>
      <w:pPr>
        <w:pStyle w:val="Normal"/>
        <w:ind w:left="1080" w:hanging="540"/>
        <w:jc w:val="both"/>
        <w:rPr/>
      </w:pPr>
      <w:r>
        <w:rPr>
          <w:lang w:val="el-GR"/>
        </w:rPr>
        <w:t>γ)</w:t>
        <w:tab/>
        <w:t>Τα έξοδα προβολής &amp; Διαφήμισης, και τα έξοδα εκθέσεων και επιδείξεων βαρύνουν το κόστος της λειτουργίας διάθεσης.</w:t>
      </w:r>
    </w:p>
    <w:p>
      <w:pPr>
        <w:pStyle w:val="Normal"/>
        <w:ind w:left="1080" w:hanging="540"/>
        <w:jc w:val="both"/>
        <w:rPr/>
      </w:pPr>
      <w:r>
        <w:rPr>
          <w:lang w:val="el-GR"/>
        </w:rPr>
        <w:t xml:space="preserve">δ)   Οι λοιπές κατηγορίες εξόδων βαρύνουν κατά 25% το κόστος των παρεχόμενων υπηρεσιών,  κατά 40% το κόστος διοίκησης και  κατά 35% το κόστος διάθεσης. </w:t>
      </w:r>
    </w:p>
    <w:p>
      <w:pPr>
        <w:pStyle w:val="Normal"/>
        <w:ind w:left="1080" w:hanging="540"/>
        <w:jc w:val="both"/>
        <w:rPr>
          <w:lang w:val="el-GR"/>
        </w:rPr>
      </w:pPr>
      <w:r>
        <w:rPr>
          <w:lang w:val="el-GR"/>
        </w:rPr>
        <w:t>ε)      Το κόστος των πωληθέντων εμπορευμάτων βαρύνει το κόστος πωλήσεων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Ζητείται να:</w:t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>Παραθέσετε τις ημερολογιακές εγγραφές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 xml:space="preserve">προσαρμογής. </w:t>
      </w:r>
      <w:r>
        <w:rPr>
          <w:b/>
          <w:lang w:val="el-GR"/>
        </w:rPr>
        <w:t>(</w:t>
      </w:r>
      <w:r>
        <w:rPr>
          <w:b/>
        </w:rPr>
        <w:t>MON</w:t>
      </w:r>
      <w:r>
        <w:rPr>
          <w:b/>
          <w:lang w:val="el-GR"/>
        </w:rPr>
        <w:t>. 25)</w:t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>Καταρτίσετε το προσαρμοσμένο ισοζύγιο.</w:t>
      </w:r>
      <w:r>
        <w:rPr>
          <w:b/>
          <w:lang w:val="el-GR"/>
        </w:rPr>
        <w:t xml:space="preserve"> (</w:t>
      </w:r>
      <w:r>
        <w:rPr>
          <w:b/>
        </w:rPr>
        <w:t>MON</w:t>
      </w:r>
      <w:r>
        <w:rPr>
          <w:b/>
          <w:lang w:val="el-GR"/>
        </w:rPr>
        <w:t>. 5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l-GR"/>
        </w:rPr>
      </w:pPr>
      <w:r>
        <w:rPr>
          <w:lang w:val="el-GR"/>
        </w:rPr>
        <w:t xml:space="preserve">Καταρτίσετε το φύλλο μερισμού των εξόδων της χρήσης. </w:t>
      </w:r>
      <w:r>
        <w:rPr>
          <w:b/>
          <w:lang w:val="el-GR"/>
        </w:rPr>
        <w:t>(</w:t>
      </w:r>
      <w:r>
        <w:rPr>
          <w:b/>
        </w:rPr>
        <w:t>MON</w:t>
      </w:r>
      <w:r>
        <w:rPr>
          <w:b/>
          <w:lang w:val="el-GR"/>
        </w:rPr>
        <w:t>. 5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l-GR"/>
        </w:rPr>
      </w:pPr>
      <w:r>
        <w:rPr>
          <w:lang w:val="el-GR"/>
        </w:rPr>
        <w:t xml:space="preserve">Καταρτίσετε την Κατάσταση του Λογαριασμού Αποτελεσμάτων Χρήσης (Λογ/σμός 86) για το 2008, σύμφωνα με το ΕΓΛΣ. </w:t>
      </w:r>
      <w:r>
        <w:rPr>
          <w:b/>
          <w:lang w:val="el-GR"/>
        </w:rPr>
        <w:t>(</w:t>
      </w:r>
      <w:r>
        <w:rPr>
          <w:b/>
        </w:rPr>
        <w:t>MON</w:t>
      </w:r>
      <w:r>
        <w:rPr>
          <w:b/>
          <w:lang w:val="el-GR"/>
        </w:rPr>
        <w:t>. 12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l-GR"/>
        </w:rPr>
      </w:pPr>
      <w:r>
        <w:rPr>
          <w:lang w:val="el-GR"/>
        </w:rPr>
        <w:t>Καταρτίσετε τον Πίνακα Διάθεσης Κερδών για το 2008 σύμφωνα με το ΕΓΛΣ, λαμβάνοντας υπόψη ότ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l-GR"/>
        </w:rPr>
      </w:pPr>
      <w:r>
        <w:rPr>
          <w:lang w:val="el-GR"/>
        </w:rPr>
        <w:t>Τα κέρδη χρήσης φορολογούνται με συντελεστή 25% μετά την αφαίρεση του συνόλου των μεταφερόμενων ζημιών προηγούμενων χρήσεω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l-GR"/>
        </w:rPr>
      </w:pPr>
      <w:r>
        <w:rPr>
          <w:lang w:val="el-GR"/>
        </w:rPr>
        <w:t xml:space="preserve">Τα καθαρά κέρδη διανέμονται ως εξής: </w:t>
      </w:r>
    </w:p>
    <w:p>
      <w:pPr>
        <w:pStyle w:val="Normal"/>
        <w:ind w:left="1620" w:hanging="540"/>
        <w:jc w:val="both"/>
        <w:rPr/>
      </w:pPr>
      <w:r>
        <w:rPr>
          <w:lang w:val="el-GR"/>
        </w:rPr>
        <w:t>α.</w:t>
        <w:tab/>
        <w:t>Για τακτικό αποθεματικό παρακρατείται το 5% των κερδών χρήσης, μετά την αφαίρεση του φόρου εισοδήματος και εφόσον τα κέρδη επαρκούν για την πληρωμή των φόρων.</w:t>
      </w:r>
    </w:p>
    <w:p>
      <w:pPr>
        <w:pStyle w:val="Normal"/>
        <w:ind w:left="1620" w:hanging="540"/>
        <w:jc w:val="both"/>
        <w:rPr/>
      </w:pPr>
      <w:r>
        <w:rPr>
          <w:lang w:val="el-GR"/>
        </w:rPr>
        <w:t>β.</w:t>
        <w:tab/>
        <w:t>Για μερίσματα να καταβληθεί συνολικά το ποσό των € 80.000. Τα μερίσματα θα καταβληθούν το 2009.</w:t>
      </w:r>
    </w:p>
    <w:p>
      <w:pPr>
        <w:pStyle w:val="Normal"/>
        <w:ind w:left="1620" w:hanging="540"/>
        <w:jc w:val="both"/>
        <w:rPr>
          <w:b/>
          <w:b/>
          <w:lang w:val="el-GR"/>
        </w:rPr>
      </w:pPr>
      <w:r>
        <w:rPr>
          <w:lang w:val="el-GR"/>
        </w:rPr>
        <w:t>γ.</w:t>
        <w:tab/>
        <w:t xml:space="preserve">Για ειδικά αποθεματικά παρακρατείται πόσο € 33.000 από τα διανεμόμενα κέρδη, ενώ ό,τι απομείνει θεωρείται  κέρδος εις νέον). </w:t>
      </w:r>
      <w:r>
        <w:rPr>
          <w:b/>
          <w:lang w:val="el-GR"/>
        </w:rPr>
        <w:t>(</w:t>
      </w:r>
      <w:r>
        <w:rPr>
          <w:b/>
        </w:rPr>
        <w:t>MON</w:t>
      </w:r>
      <w:r>
        <w:rPr>
          <w:b/>
          <w:lang w:val="el-GR"/>
        </w:rPr>
        <w:t>. 5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l-GR"/>
        </w:rPr>
        <w:t xml:space="preserve">Καταρτίσετε τον Ισολογισμό τέλους της χρήσης 2008 σύμφωνα με το ΕΓΛΣ. </w:t>
      </w:r>
      <w:r>
        <w:rPr>
          <w:b/>
          <w:lang w:val="el-GR"/>
        </w:rPr>
        <w:t>(</w:t>
      </w:r>
      <w:r>
        <w:rPr>
          <w:b/>
        </w:rPr>
        <w:t>MON</w:t>
      </w:r>
      <w:r>
        <w:rPr>
          <w:b/>
          <w:lang w:val="el-GR"/>
        </w:rPr>
        <w:t>. 18)</w:t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sz w:val="23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3"/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Style15">
    <w:name w:val="Λεζάντα"/>
    <w:basedOn w:val="Normal"/>
    <w:next w:val="Normal"/>
    <w:qFormat/>
    <w:pPr>
      <w:jc w:val="center"/>
    </w:pPr>
    <w:rPr>
      <w:b/>
      <w:bCs/>
      <w:color w:val="000080"/>
      <w:sz w:val="32"/>
      <w:szCs w:val="27"/>
      <w:lang w:val="el-GR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rFonts w:ascii="Book Antiqua" w:hAnsi="Book Antiqua" w:cs="Book Antiqua"/>
      <w:bCs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01:00Z</dcterms:created>
  <dc:creator>Geo II</dc:creator>
  <dc:description/>
  <dc:language>en-US</dc:language>
  <cp:lastModifiedBy>Geo II</cp:lastModifiedBy>
  <cp:lastPrinted>2010-01-22T11:09:00Z</cp:lastPrinted>
  <dcterms:modified xsi:type="dcterms:W3CDTF">2014-01-24T08:01:00Z</dcterms:modified>
  <cp:revision>2</cp:revision>
  <dc:subject/>
  <dc:title>ΕΛΛΗΝΙΚΗ ΔΗΜΟΚΡΑΤΙΑ</dc:title>
</cp:coreProperties>
</file>